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MEdit32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 H. V. B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gerMous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21 McKin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o, Tx 7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214) 424-72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          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Animation Control (.DLL and .LIB versions)        $40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-Total: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as Residents add applicable sales tax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Disk size:        3 1/2"          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Payment form:       Check      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State: _________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______) ________________   Fax: (______)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of BBS you got this program from: (______)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BBS: 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