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D v2.1                                     Detlev Ahlgrimm   03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D v2.1 ist ein schneller Verzeichniswechsler f�r MDOS und OS/2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chsel-Medien �ber die Datentr�gernummer identifizieren kann und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Rescan nach einem Mediumwechsel umgeht. Verzeichniswechsel is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werksgrenzen hinweg m�glich. Au�erdem hat DCD ein PM-Frontend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erlaubt, eine w�hlbare Ansicht eines oder mehrerer Ordner zu �ff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 einer Installation sollten MINDESTENS die Abschnitte 4), 7.1), 7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9) gelesen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Glieder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llge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Von (PM-)DCD erzeugt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Di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tar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) Ein Beispiel f�r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) Ein Beispiel f�r die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) PM-DCD und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Einige Beispiele zu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) Der Parameter "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) Der Parameter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) Der Schalter "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) Such-Szena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) Sonder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6) Suche mit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Die Auswahl eines 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PM-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DCDLABE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Die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His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Return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geme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CD braucht man sich nicht mehr durch tiefe Verzeichnisb�ume zu qu�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in ein Verzeichnis zu gelangen. DCD kann f�r jedes Laufwerk/Medi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bank anlegen und ist somit in der Lage, sehr schnell den komp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baum eines oder mehrerer Laufwerke nach einem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zu durchsuchen und ggf. in dieses zu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D legt seine Datenbanken in dem Verzeichnis ab, in dem es selbst 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so k�nnen f�r z.B. CD's Datenbanken angelegt werden. Um aber nich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m Wechsel der CD die Datenbank neu einlesen zu m�ss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chselbare Medien �ber die Datentr�gernummer identifiziert werden. 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richtige (gespeicherte) Datenbank ausgew�hlt werden. Daraus ergibt s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, wenn beispielsweise das CD-ROM durch Umpartitionierung (der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genden Festplatten) seinen Laufwerksbuchstaben �ndert, die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banken unver�ndert weiter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Datenbank kann sowohl von der DOS- als auch der OS/2-Version von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utzt werden. Bei der DOS-Version werden die nicht den DOS-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den Verzeichnisnamen aus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(so wie ich) Filemanager verabscheut und mit WPS und CMD-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et, wird in der Kombination DCD / PM-DCD die ideale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er Arbeitsweise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e Datei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D_DOS.EXE   -  die DOS-Version von DCD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BAT         -  beispielhafter Start-Batch f�r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D_OS2.EXE   -  die OS/2-Version von DCD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CMD         -  beispielhafter Start-Batch f�r die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D21.DOC     - 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-DCD.EXE    -  PM-Frontend zu 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-DCD.CMD    -  Beispiel zur Nutzung des "-P"-Parameters (ben�tigt VRE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DLABEL.CMD  -  Programm zum Anzeigen der Disk-Label der DCD-Datenban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Von (PM-)DCD erzeugte Datei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v_?.dcd     -  Datenbank f�r ei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????.dcd  -  Datenbank f�r ein wechselbares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d_temp.cmd  -  Batch, der bei der OS/2-Versi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zeichniswechsel vornim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-dcd.ini    -  enth�lt die Koordinaten der Dialo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-dcd.$$$    -  tempor�re Datei (Ausgabe von "DCD_OS2 -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ie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Dateien m�ssen sich im gleichen Verzeichnis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OS-Version von DCD k�nnte zwar in einem anderen Verzeichnis li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OS/2-Version, dadurch w�rden aber die Datenbanken doppelt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blau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 neues Verzeichnis anlegen (dies ist unbedingt zu empfehl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atenbanken in dem Verzeichnis abgelegt werden, in dem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zeugende DCD_*.EXE-Datei befin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e Dateien aus dem DCD-Archiv in das neue Verzeichni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das neue Verzeichnis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der Datei X.BAT die Zeilen 2 und 3 editieren (s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der Datei X.CMD die Zeilen 3, 4 und 7 editieren (s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kann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s neue Verzeichnis in den PATH von MDOS und OS/2 auf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rden (danach Systemabschlu� durchf�hren, um die �nderung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-PATH wirksam werden zu las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die Datei X.BAT in ein Verzeichnis kopiert werden, welche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-PATH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die Datei X.CMD in ein Verzeichnis kopiert werden, welche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-PATH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lesen aller Datenbanken f�r die lokalen Laufwerke (z.B.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ruf "x -a -u bl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gramm-Objekt f�r PM-DCD.EXE auf der WPS an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 Parameterfeld die "-D"- und "-S"-Parameter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gf. bei PM-DCD.CMD Zeile 24 anp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tart-Datei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Start-Dateien sind n�tig, um Defaultparameter zu definiere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/2-Version von DCD ben�tigt die Start-Datei f�r den eigent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wechsel (hier ist sie also zwingend n�tig). Au�erdem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nen der Befehlsinterpreter auf den jeweiligen Standar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) Ein Beispiel f�r die DOS-Ve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X.BAT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SET COMSPEC=F:\OS2\M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C:\UTL\DCD\DCD_DOS.EXE -D:CDEFGHIJK -S:ABLM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Batch-Datei definiert haupts�chlich den "-D"- und den "-S"-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�tzlich wird der Befehlsinterpreter auf OS/2-MDOS eingestell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tig, wenn mit 4DOS und wechselbaren Medien ge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Identifikation von wechselbaren Medien wird die Datentr�ger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s ben�tigt, und dies wird durch einen Aufruf des Befehlsinterpr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VOL-Befehl realisiert. 4DOS (und auch 4OS2) haben die Eigenheit,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hres eigenen Befehlsinterpreters einen Fehler zu melden.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fert der VOL-Befehl von 4DOS keine Datentr�gernummer f�r 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iges Script mu� nat�rlich noch an die eigenen Gegebenheiten angep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Die Pfade zu COMMAND.COM und DCD_DOS.EXE sowie der "-D"-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S"-Parameter sind also anzupassen. Diese Datei sollte �ber den DOS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eichbar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Zeile 2 wird nur f�r den Einsatz von DCD mit 4DOS ben�tigt. Ohn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te der Batch entfallen und stattdessen ein DOSKEY-Macro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) Ein Beispiel f�r die OS/2-Ve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X.CMD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SET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SET COMSPEC=F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C:\UTL\DCD\DCD_OS2.EXE -D:CDEFGHIJK -S:ABLM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END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IF ERRORLEVEL 1 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C:\UTL\DCD\DCD_TEM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: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hier wird zuerst der Standard-OS/2-Befehlsinterpreter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erfolgt der Aufruf von DCD_OS2.EXE und danach wird eine von DCD_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zeugte Datei gestartet, die den Verzeichniswechsel vornimmt. Dieser Um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n�tig, weil mir nicht bekannt ist, wie ein Verzeichniswechsel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DCD_OS2.EXE sonst an den aufrufenden Befehlsinterpreter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kann. X.CMD sollte �ber den OS/2-PATH erreichbar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Zeilen 2, 3 und 5 werden nur f�r den Einsatz von DCD mit 4OS2 ben�t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�ren aber den normalen OS/2-Befehlsinterpreter (CMD.EXE) au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mit dem "-T"-Parameter (s.u.) die Tempor�rdatei auf beispielsweis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isk gelegt, so mu� die Zeile 7 nat�rlich auch entsprechend angep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de Beispiele gehen davon aus, da� OS/2 auf der F-Partition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und DCD im Verzeichnis C:\UTL\DCD liegt. C: - K: sind Festpla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und M: sind CD-ROM bzw.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m.: Eventuell kann es sinnvoll sein, auch die Schalter "-A", und "-U"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n beide Scripte mit aufzunehmen (ich habe es mittlerw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a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) PM-DCD und 4OS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PM-DCD.EXE wird nur dann ein Start-Batch ben�tigt, wenn in de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"SET COMSPEC=" etwas anderes als CMD.EXE definiert ist und mit Wech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en ge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PM-DCD4O.CMD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SPEC=F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C:\UTL\DCD\PM-DCD.EXE -D:CDEFGHIJK -S:AB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m Fall sollte im Notizbuch des entsprechenden WPS-Objekt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zungsseite "Beim Start Symbolgr��e" mark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ie 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gemein gilt, da� ein Parameter bzw. Schalter mit dem Zeichen "/" oder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l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[:]d      "d" steht f�r eine Liste von Laufwerksbuchstaben. Mit "d"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D die Laufwerke bekannt gemacht, �ber die bei �ber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alters "-A" (s.u.) gesucht werden soll [s.a. 7.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[:]d      "d" steht f�r eine Liste von Laufwerksbuchstaben. Hier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Laufwerke angegeben werden, die nicht �ber den Laufwe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chstaben identifiziert werden sollen (wie z.B. CDs, 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n oder Wechselplatten). LAN-Laufwerke sollten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gegeben werden, da diese alle die (gleiche) Datentr�g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Serverplatte haben. Alle bei "-S" nicht definierten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den �ber ihren Laufwerksbuchstaben identifiziert [s.a. 7.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[=]p      Nur OS/2-Version. �ndert das Verzeichnis, in dem die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i "dcd_temp.cmd" angelegt wird (z.B. -T=Z:\tmp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htung !  Zeile 7 von X.CMD mu� darauf eingestell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[=]fname  Durch �bergabe dieses Parameters werden die Verzeichnisse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der Suchausdruck pa�t, in die Datei "fname"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ser Parameter wird nur von Programmen ben�tigt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ergebnisse von DCD auswerten wollen (z.B. PM-DCD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-Version piept bei �bergabe dieses Parameters (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Shareware-Meldung von DCD schon nicht mehr sieht, dan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 sie wenigstens noch h�r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 -P wird immer der Returncode 1 zur�ck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Ausgabe eines Hilfetextes f�r den Aufruf �ber den Start-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H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2         Ausgabe eines Hilfetextes f�r den Aufruf von DCD. Hi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us�tzlich die Parameter "-S", "-P" und ggf. "-T"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[[:]d]    Einlesen des Verzeichnisbaums des aktuellen Laufwer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ktualisierung der jeweiligen Datenbank. Wird "d" (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n Laufwerksbuchstaben) angegeben, so wird die Datenbank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ufwerks / dieser Laufwerke eingelesen [s.a. 7.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versucht, mit der DOS-Version eine Datenban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ktualisieren, die vorher mit der OS/2-Version erstellt wur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e Verzeichnisnamen enth�lt, so wird ein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ung angezeigt und die M�glichkeit zum Abbruch 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      Suche �ber alle bei "-D" definierten 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ser Schalter kann nur in Verbindung mit einem Such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gegeben werden. Enth�lt der Suchausdruck eine Laufwerksang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wird dieser Schalter ignoriert [s.a. 7.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      Automatisches Einlesen von nicht existierenden Datenban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ser Schalter kann nur in Verbindung mit einem Such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gegeben werden [s.a. 7.4]. Schalter -U bedeutet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Datenbank aktualisiert wird, nur weil ein zu suc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zeichnis nicht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      Nur genau passende Verzeichnisse anbieten (durch dies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dem Suchausdruck lediglich KEIN "*" angeh�ngt [s.a. 7.6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m.: Die Parameter "-D" und "-S" sowie der Schalter "-R" k�n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gegeben werden [s.a. 7.2]. Au�erdem entfernt DCD hier mehrf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erte Laufwerksbuchstaben (aus "-D:CEFG" und "-D:DGHI"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 "-D:CEFGDHI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inige Beispiele zum Aufru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erst eine beispielhafte Laufwerksstrukt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Diskettenlaufwerk  (wechsel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  Diskettenlaufwerk  (wechsel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 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:  CD-ROM-Laufwerk    (wechse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) Der Parameter "-S" :   (Laufwerke definieren, deren Datenbank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    �ber den Buchstaben identifiziert werden so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"-S" sollte f�r obige Laufwerksstruktur folgenderma�en ausse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:ABG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BG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g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sich dieser Parameter selten �ndern wird, sollte er in beide Star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S &amp; OS/2) auf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�rlich k�nnen auch Festplatten bei "-S"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kann z.B. sinnvoll sein, wenn man h�ufig DOS bootet und FAT-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er HPFS-Partitions angelegt hat. In diesem Fall haben (unter DOS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eren Laufwerke einen anderen Buchstaben als unter OS/2. Allerdings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dieser M�glichkeit sparsam Gebrauch gemacht werden, da sonst bei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 der Datentr�gernummer (z.B. durch FORMAT) eine Datenbank-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teht [s.a. 10] - der Zugriff dauert auch minimal l�nger. Wenn bei o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werksstruktur z.B. die Laufwerke D und E mit HPFS, das F-Laufwerk mit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iert w�ren, dann sollten die Start-Dateien f�r OS/2 und MDO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S:ABFG" enthalten, der Start-Batch f�r DOS ein "-S:ABDE" (weil hier j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den hinteren Laufwerke um zwei Buchstaben "nach vorne" ruts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) Der Parameter "-D" :   (Laufwerke definieren, �ber die ges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    soll, wenn Schalter "-A" angegeben wur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obige Laufwerksstruktur k�nnte der "-D"-Parameter z.B. ausse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:CDEF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"-D" kann mehrfach angegeben werden, so da� eine kurzfri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weiterung auch �ber den Aufruf der Batch-Datei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hier definierten Laufwerke sollten immer Medien/Datentr�ger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Start-Batch sollten also nur lokale Festplatten definiert werden -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 �ber den Start-Batch kann auch mal ein CD-ROM in die "-A"-Such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auf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im Start-Batch z.B. "-d:cdefghijk -s:ablm" definiert ist, dann w�rd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 mit den Parametern "-a -d:l bla" bedeuten, da� nicht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werke C - K nach "bla" durchsucht w�rden, sondern auch das Laufwerk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) Der Schalter "-R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Schalter "-R" wird die Verzeichnisstruktur des aktuellen Lauf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Datenbank abgelegt bzw. eine bestehende Datenbank aktualisiert. E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auch Datenbanken f�r andere als das aktuelle Laufwerk an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u ist direkt hinter dem Schalter (ggf. getrennt durch einen Doppelpun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Liste von Laufwerksbuchstaben anzugeben. Soll z.B. die Datenbank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werk F: eingelesen werden, so ist Folgendes einzugeb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rf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r:f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R: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Einlesen der Datenbanken von E:, F: und G: entspreche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refg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R:EFG   o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/re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zu beachten, da� bei dem Aufru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:\]x c:dcd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nbank f�r das Laufwerk E: (und nicht C:) eingelesen wird. Sons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:\]x c:dcd -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) Such-Szenari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nun zum eigentlichen Wechseln der 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soll beispielsweise ins Verzeichnis FOOBAR gewechs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chiede ergeben sich bei der Angabe, wo �berall gesu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che auf dem aktuellen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FOOBAR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fo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che auf allen lokalen Lauf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FOOBAR -a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-a fo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che auf dem Laufwerk 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L:FOOBAR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l:fo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che auf allen lokalen Laufwerken + auf den (LAN-)Laufwerken O:, P: und 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FOOBAR -a -d:opq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-a FOOBAR -dop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.: die Datenbanken f�r O:, P: und Q: m�ssen 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lautet der Aufru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foobar -a -dopq -ropq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foobar -a -dopq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braucht auch nur z.B. "x foo" eingegeben werden. DCD findet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alle Verzeichnisse (auf dem aktuellen Laufwerk), deren letz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name im Pfad mit "foo" beginnt (jedenfalls dann, wenn Schalter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angegeben wur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) Sonderf�l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Verzeichnissen, die mit einem "-" beginnen, mu� ein weiterer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angestellt werden, um so zu kennzeichnen, da� es sich NICHT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lter handelt. Also mu� z.B. f�r die Suche nach "-BLA" (auf de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werk) "x --BLA" eingegeben werden. Wird im Suchausdruck allerding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werksbuchstabe angegeben, so ist der "-" nicht mehr das erste Zeich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, und es kann wieder -wie gewohnt- "x e:-bla"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Suche nach allen Verzeichnissen, die ein Leerzeichen i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alten mu� x "* "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Suche nach "\foo" wird �brigens nie erfolgreich sein, weil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CD nicht zum Namen geh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) Suche mit Wildca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 Version 2.1 k�nnen Verzeichnisnamen auch mit Wildcards ("*" und "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geben werden. Aus "Kompatibilit�tsgr�nden" wird dem zu su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namen intern ein "*" angeh�ngt. Aus "*bar" wird also "*bar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aus "bla?" wird auch "bla?*" und aus "?" wird "?*". Um dies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zustellen, mu� nur Schalter "-X" �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Art der Suche dauert naturgem�� etwas l�nger (speziell bei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A"), da die Datenbanken als Hash-Tabellen auf dem 1. Zeichen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. Bei Suchausdr�cken wie "*foobar" oder "?foobar" m�ssen all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-Queues durchsucht werden - es geht aber doch sehr viel schneller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zun�chst bef�rchtet hatt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so wenig sinnvoller Aufruf wie "x * -a" lutscht allerdings n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mehrfachen Inhalt der Datenbanken f�r die lokalen Laufwerk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-Speicher - er besch�ftigt den Rechner auch einige Zeit. W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einem solchen Aufruf �ber die Reihenfolge wundert, mit der DC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se anbietet, der m�ge sich die ersten Buchstaben des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fsten Verzeichnisses ansehen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Die Auswahl eines Verzeichnis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bt es bei der Suche nach einem Verzeichnis nur einen Treffer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kt auf das entsprechende Laufwerk in das entsprechend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wechs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mehreren Treffern wird eine SelectBox ge�ffnet, in der ma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tasten (hoch / runter) ein Verzeichnis ausw�hlen kann. Wurd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12 passende Verzeichnisse gefunden, so enth�lt die SelectBox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Scrollbar, die die relative Position des Cursors in der Liste an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asten 'Bild hoch' und 'Bild runter' erlauben das seitenweise scr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asten 'A' - 'Z' springen zu dem ersten Eintrag, der mit dem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chstaben anf�ngt (so er denn existiert). Dies ist nur bei "-A"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ein Verzeichnisname nicht vollst�ndig angezeigt werden, dan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, mit den Cursortasten f�r links und rechts den Verzeichni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zu scrollen bzw. mit 'Pos1' und 'Ende' an den Anfang /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Verzeichnisses zu springen. Mit 'Enter' wird in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weigt, auf dem der Cursor aktuell steht - mit 'ESC' wird die 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ebrochen und DCD ohne Verzeichniswechsel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PM-DC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iegt sowohl als CMD- als auch als EXE-Datei vo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-Datei ist nur als Beispiel zu sehen. Sie hat zwar fast die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alit�t wie die EXE-Version (es war der Prototyp),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schieden langsamer - und somit wertlos. Im Folgenden wird PM-DCD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ist ein PM-Frontend f�r DCD. Die Parameter f�r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auf dem PM in einen Dialog eingegeben werden. Bei mehr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treffer kann in einer (PM-)Listbox ein Verzeichnis ausgew�h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welchem dann eine w�hlbare Ansicht (z.B. Symbolanzeige) ge�ffn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nur einem Suchtreffer wird die Default-Ansicht dieses Ordners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efaultparameter "-D" und "-S" k�nnen an PM-DCD.EXE �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werden dann zusammen mit den jeweils eingegebenen Paramet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D_OS2.EXE weitergereicht. Der "-A"-Schalter wird intern von PM-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Notizbuch zu PM-DCD sieht bei mir folgenderma�en a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 und Datei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:\UTL\DCD\PM-DCD.EXE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D:CDEFGHIJK -S:ABLM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s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-DCD legt immer die letzte Position der Dialoge in einer INI-Datei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kann sie sich also an eine genehme Position auf der WPS ziehen -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chsten Aufruf von PM-DCD erscheinen sie wieder an dieser 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-DCD bedient sich des "-P"-Parameters von DCD_OS2 - die Share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pt also bei jedem Aufruf 0.2 + 0.5 Sekunden 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DCDLABEL.CM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Problem bei der Datenbank-Identifizierung �ber die Datentr�gernumm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p�tere "nicht entdecken k�nnen" von Datenbank-L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REXX-Script listet die Disk-Label, die in den jeweiligen Daten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peichert sind, am Bildschirm auf. So k�nnen evt. Datenbanken identif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die zu nicht mehr existenten (wechselbaren) Medien geh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DLABEL.CMD erwartet die Datenbanken im dem Verzeichnis, in dem e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Die Registrier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D v2.1 ist Shareware und darf 31 Tage lang getestet werden. Soll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nach dieser Zeit noch genutzt werden, so ist eine Registr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�hr in H�he von DM 20,- an mich zu ent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dem ich die Registriergeb�hr erhalten habe, versende ich p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Registriercode, mit dem die Shareware-Meldung von DCD v2.1 de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Registrierung gilt f�r alle 2.x-Versionen. Die aktuel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immer in meiner Fido-Stammbox (s.u.) reque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Generierung des Registriercodes (und auch f�r die Post) ben�tig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lst�ndige Namen (und Adressen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ne Adresse lautet (bis ca. Ende 1995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lev Ahlgr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kermarkweg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415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.: 040/5314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ierungsw�nsche werden auch gerne per Email entgege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ne Adressen laut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-Net : Detlev Ahlgrimm @ 2:240/5200.19       (HQSys, Hamb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-Net  : Detlev Ahlgrimm @ 21:493/150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-Net  : Detlev Ahlgrimm @ 81:449/20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: DAhlgrimm @ HQSYS.SH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per Fido-Crashmail erreichbar ist (also eine Box bzw. Point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eibt), kann den Registriercode auf Wunsch auch sehr gerne auf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ge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Rechtlich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wohl ich nicht annehme, da� es durch den Einsatz von DCD zu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�den an Hard- und/oder Software kommen kann, sei hier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ich keinerlei Verantwortung f�r eventuell entstehende Sch�den �berneh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Einsatz von DCD geschieht grunds�tzlich auf eigene Gef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Histor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07.1993    1.0    ers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8.1993    1.1    Datenbanken werden nicht mehr auf dem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ufwerk abgelegt (CD-ROM Unterst�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9.1993    1.2    gemeinsame Datenbanken f�r DOS- und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2.1994    1.3    Laufwerksidentifizierung �ber Datentr�g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4.1994    1.4    Unterst�tzung unterschiedlicher VOL-Formate,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i DOS-DCD "-r" auf Laufwerk mit langen Namen in de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2.1995    2.0    komplett neu implementiert. Datenbankformat ge�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nbankname je nach Laufwerkstyp, Verzeichni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ber Laufwerksgrenzen, SelectBox zur Aus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chtr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2.1995    2.0a   (Box-interne Version) bei "-a" immer auch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ktuellen Laufwerk suchen, PM-D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.03.1995    2.1    zu suchendes Verzeichnis darf Wildcards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alter -X, -T und -U neu, MultiSelectListBo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chten-Auswahl bei PM-DCD, ��� nicht mehr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sit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Returnco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Verzeichnis wurde erfolgreich gewechselt (bzw. dcd_temp.cmd erstel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bbruch durch Benutzer 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 Verzeichnis gewechselt (bei Schalter -h oder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kein RAM-Speicher mehr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ein String war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eine Datenbank konnte nicht ge�ffn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eine Datenbank konnte nicht erzeu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Datei - Schreibzugriff schlug 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Datei - Lesezugriff schlug 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Datei - Positionierungsversuch schlug 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es wurde kein Verzeichni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eine Tempor�rdatei konnte nicht er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der Name einer Datenbank konnte nicht bestimm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Ein Schalter wurde nicht angegeben oder ist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Keine passenden Verzeichnisse gef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.: Der Fehler 4 deutet �blicherweise darauf hin, da� eine Datenbank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erte. Durch den Schalter "-U" kann dieser Fehler ab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hler 11 deutet darauf hin, da� der VOL-Befehl des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ehlsinterpreters keine Datentr�gernummer oder ein unbekannte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efe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