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Auto Configurator V2.0 (AUTODRV.SY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uto Configurator V2.0 (AUTODRV2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onfigurator V2.0 ist ein Treiber, der f�r viele PC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ohne die Angabe (DOS) oder (OS/2) gelten f�r DOS u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kmale von Auto Configurator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Einheitentreiber, der Schnittst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Services Release 2.0/2.1 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-Karten k�nnen nach dem Einsetzen automatis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bt Ressourcen wie E/A-Adressen, Unterbrechungsebe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peicher nach dem Entfernen der Karte wieder 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rst�tzt Einsetzen/Entfernen der Karte w�hrend des Betrie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a� die Karte jederzeit eingesetzt/entfernt werden kann. 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ht die Karte auf der Basis einer Datei (Skript-Datei)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Ressourcen-/Sequenz- und andere Information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rst�tzt bis zu 8 PC-Kartensteckpl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nstprogramme f�r Auto Configurator V2.0 werden berei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: Die Funktion von Auto Configurator erlaubt es, eine PC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zeit einzusetzen oder zu enfernen. Diese Opera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m�glicherweise nicht vom Treiber bzw. von der An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te unterst�tzt. N�here Informationen hierzu enth�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kumentation zu Karte/Treiber/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nderungen gegen�ber Auto Configu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nfigurator V2.0 bietet folgende zus�tzlich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�ber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erringerung der Gr��e des residenten Speicherbereichs (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f�r Treiber in der DOS-Umgebung nur ein begren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ptspeicherbereich zur Verf�gung steht, soll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e Speicherbereich m�glichst klei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peicherbereich wurde von 13 KB auf 7 KB verrin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kript-Datei zur Verwendung vieler Arten von PC-K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PC-Karten verwendet werden k�nnen, die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Configurator registriert sind, wird eine Skrip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, in der zugeordnete Ressourcen und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inrichtung des Tonsignals f�r vier m�glich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beim Einsetzen/Entfernen einer PC-Karte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Configurator auch beim Aktvieren/In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Karte einen Signalt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ignalton kann vom Benutzer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erkung: INI-Dateien f�r Version 1.0 k�nn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Configurator Version 2.0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st�tzte PC-K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PCMCIA.CRD enth�lt eine Liste der von Auto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unterst�tzten PC-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von Auto Configurato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Installationsprogramm wird Auto Configurator V2.0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�rigen Modulen installiert und die Datei CONFIG.SYS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Abschnitt wird beschrieben, wie die Datei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alis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f�r Datei CONFIG.SYS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EZPLAY\IBMDSS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EZPLAY\IBMDOS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EZPLAY\DICRMU01.SYS /MA=C0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EZPLAY\AUTODRV.SYS      &lt;- Auto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f�r Datei CONFIG.SYS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IBM2SS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AUTODRV2.SYS                  &lt;- Auto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EZPLAY\V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S2\BOOT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kript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zur Erkennung einer PC-Karte, zu zugeordneten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/A-Adressen, Unterbrechungsebenen, Systemspeicher etc.) s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Skript-Datei enthalten. Mit einem Dienstprogram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nfigurator V2.0 wird der Inhalt der Skript-Datei analy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n Auto Configurator regist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nfigurator stellt jede PC-Karte entspreche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ten Information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m��ig unterst�tzt Auto Configurator nahezu alle Modem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IBM SCSI-Karte. Unter DOS wird die IBM 3270-Karte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 Informationen zur Verwendung anderer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er Abschnitt "5-1. Skript-Datei erstell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. Skript-Datei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eine Reihe von PC-Karten sind im Installation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uto Configurator Skript-Dateien vorhanden. Nach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kript-Dateien f�r die gew�nschten PC-Karten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Dienstprogramm eine Skript-Datei AUTODRV.SCR (DOS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RV2.SCR (OS/2) erstellt. Kann f�r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Karte keine Skript-Datei gefunden werden, de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-2. Skript-Datei f�r neue PC-Karte hinzuf�gen"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n�chsten Schritt analysiert das Dienst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ript-Datei und registriert sie in Auto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Neustart des Systems k�nnen die PC-Karten w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ript-Datei beschrieb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2. Skript-Datei f�r neue PC-Karte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kript-Datei f�r die neue PC-Karte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. Skript-Dateien schreiben" beschriebe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chlie�end die gleichen Schritte wie in Punkt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ieben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m.: NICHT die Anweisung "End" in der letz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Skript-Datei verg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enstprogramm Auto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ienstprogramm Auto Configurator bietet folgend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itere Informationen zu Windows oder OS/2 enth�lt da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Dienstprogramm Auto Configur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sw�hlen von Skript-Dateien f�r PC-Karten und Erstell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ript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alysieren von Skript-Dateien und Registrieren in Auto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I-Dienstprogramme stehen f�r Windows und OS/2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steht ein Dienstprogramm zur Verf�gung, mit dem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kript-Datei in Auto Configurator f�r DOS registr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1. Dienstprogramm Auto Configurator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Schritte ausf�hren, um den Inhalt der Skrip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uto Configurator f�r DOS zu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ch der Beschreibung im Abschnitt "5. Skript-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Skript-Datei AUTODRV.SCR durch Zusamme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Skript-Dateien f�r die gew�nschten PC-Karten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n der DOS-Eingabeaufforderung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UTL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Eingabe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Dienstprogramm (AUTOUTL.EXE), die Skript-Datei (AUTODRV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Auto Configurator (AUTODRV.SYS) m�ssen sich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enn die Skript-Datei einen Fehler aufweist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richt angezeigt. Den Fehler beheben und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nochmals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kript-Dateien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Abschnitt enth�lt Informationen zum Schrei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ript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.: Schl�sselw�rter (CardID, FunctionID etc.) sind i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is 15 beschrieben und "=" (Gleichheitszeichen)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lte 16 beschrieben. Befehle, Parameter etc. sind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lte 17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. 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BM PC Card Script File for IBM Auto-Configurato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Mit dieser Zeile wird angezeigt, da� eine Skrip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Auto Configurator V2.0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Zeile sollte NICHT gel�scht oder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. Kommentar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odem Card (Com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Eine Zeile mit ";" (Semikolon)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eine Kommentar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3. Sign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          =1000,2,2000,2,800,2,2000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Frequenz (Hz) und Dauer eines Signaltons werd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Configurator gibt in folgenden F�llen einen Signalto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rte wurde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rte wurde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rte wurde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rte wurde nicht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Karte wurde nicht aktiviert" bedeutet "Es is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treten". Wenn die eingesetzte Karte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, wird kein Signalto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,2,2000,2,800,2,2000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--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|     +- Karte wurde nicht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+------- Karte wurde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+-------------- Karte wurde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 Karte wurde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�r jeden Status sollte unter "Frequency,Duration"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acht werden. Soll f�r einen Status kein Signalto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, f�r die Frequenz "0"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Anweisung "Beep" ist erforderlich und soll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oben oder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4. Karten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ID         =MODEM,MD24XC,116E2,118C2,FC2400,2460MC,FC24F,MF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Auto Configurator verwendet eine Zeichenfolge in Tupel(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5 (Tupel f�r Level 1 Version/Produktinforma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Kennzeichnung der eingesetzten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Zeichenfolge(n) wird/werden als Karten-ID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r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dieser Zeile ist Gro�-/Kleinschreibung von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M" und "Modem" sind unterschiedliche An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," (Komma) wird als Trennzeichen verwendet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-IDs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 " (Leerzeichen) wird nicht als Teil der Karten-ID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sollten KEINE nicht ben�tigten Leerzeichen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erzeichen am Ende der Zeile werden nicht als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-ID behande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Gesamtl�nge von CardID betr�gt maximal 64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chlie�lich Kom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    General mode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24XC    OMRON Fax/Data Mode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6E2     OKI Modem car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8C2     OKI Modem card Fa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2400    Dr.Neuhaus Mikroelektronik GmbH FURY CAR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0MC    ELSA GmbH MicroLink 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24F     RATOC REX-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0B      MITSUBISHI Voice/Fax/Data/Mode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2: In einer PC-Karte sind Informationen wie Name, Typ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ktionen gespeichert. Der Bereich mit Kart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h�lt Verbindungen von Datenbl�cken, die als "Tup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zeichnet werden. Jedes Tupel enth�lt andere 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5. Funktions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Ist keine Zeichenfolge als Karten-ID im Tupel 0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eingesetzten Karte beschrieben, verwendet Auto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n Wert in Tupel 0x21 (Tupel f�r Funktions-ID)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zeichnung der eingesetzten Karte. Der Wert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ktions-ID (FunctionID)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ll keine Funktions-ID zur Kennzeichnung einer Kart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, "0xFF" f�r FunctionID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0x" stellt den Wert in Hexadezimalformat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sweise ist "0x10" hexadezimal 10 (dezimal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"10" ist dezima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2      Serieller 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6. Hersteller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ID =0x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Findet Auto Configurator eine Zeichenfolge, die als Karte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Tupel 0x15 der eingesetzten Karte beschrieb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einen Wert, der als Funktions-ID in Tupel 0x21 der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ieben ist, wird anhand des Wertes in Tupel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pel f�r Hersteller-ID) gepr�ft, welche Karte ein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Wert wird als Hersteller-ID (ManufacturerID)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ll keine Hersteller-ID zur Kennzeichnung einer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werden, "0xFFFF" f�r ManufacturerID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0A4   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7. Keine Aktivierung von PC-Karte durch Karten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CardID   =SDLC,Serial IR,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Ist f�r IgnoreCardID eine Zeichenfolge in Tupel 0x15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ie PC-Karte von Auto Configurator nich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o�-/Kleinschreibung ist in dieser Zeile von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DLC" und "Sdlc" sind unterschiedliche An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," (Komma) wird als Trennzeichen verwendet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-IDs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 " (Leerzeichen) wird nicht als Teil der Karten-ID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sollten KEINE nicht ben�tigten Leerzeichen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erzeichen am Ende der Zeile werden nicht als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-ID behande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rd IgnoreCardID nicht ben�tigt, keine Angabe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Gesamtl�nge von CardID betr�gt maximal 64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chlie�lich Kom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LC        IBM PCMCIA SDL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IR   IBM PCMCIA Serial IR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Card  Roland PCMCI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8. Aktivierung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equence =ReqIO(0x2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Folgen zum Aktivieren einer PC-Karte werden nach d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ableSequence 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fehle f�r die Aktivierungsfolge sollten ab Spalte 17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9. Inaktivierung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equence=Restore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Eine Folge zum Inaktivieren einer PC-Karte nach dem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Karte wird nach dem Parameter "DisableSequence ="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fehle f�r die Inaktivierungsfolge sollten ab Spalte 17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sourcen (E/A-Adresse, Unterbrechungsebene, Systemspeicher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mit den Befehlen ReqIO, ReqIRQ, ReqConfig und Req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Aktivierungsfolge reserviert wurden, werden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fernen der PC-Karte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3) Da dies automatisch erfolgt, mu� die Operation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Inaktivierungsfolge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3: Da die belegten Ressourcen nach dem Entfernen einer PC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igegeben werden, k�nnen diese Ressourcen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setzen einer anderen PC-Karte von dieser Kart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0. Ende der Skript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Die Anweisung "End" kennzeichnet das Ende der Skript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ngabe dieser Anweisung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End" wird auch am Ende einer Folge beschrieben (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unten), jedoch beginnt die Anweisung "End" f�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r Skript-Datei bei Spal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. Befehle f�r Aktivierungs-/Inaktivierung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ktivierungs-/Inaktivierungsfolge werden die nachfol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. E/A-Anschlu�adresse ab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IO(0x2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Auto Configurator sendet eine Anforderung zum Abruf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/A-Anschlu�adresse an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IO(0x2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| | | +- Anzahl der E/A-Adre�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| | +--- Attribu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| +----- Anzahl angrenzender Anschl�s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| +------- Basisanschlu�adresse f�r Berei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+--------- Attribu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+-------------- Anzahl angrenzender Anschl�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 Basisanschlu�adresse f�r Bereic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1/Attribu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0 0 0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| +- Gemeinsam (1=wa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+--- Erste gemeinsame (1=wa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 Alias-Zugriff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 Breite des Datenpfades f�r E/A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1=16 bit, 0=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0" sollte 0 (Null)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x" ist 1 oder 0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rd "0xFF" f�r die Anzahl der E/A-Adre�leit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renzenden Anschl�sse 1 oder die angrenzenden Anschl�s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, wird der f�r die Karte festgelegte Wert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peln in der Karte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. Unterbrechungsebene ab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IRQ(0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Auto Configurator sendet eine Anforderung zum Abruf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brechungsebene (IRQ) an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IRQ(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+- Unterbrechungs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151413121110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0 0 0 0 0 0 0 0 0 0 0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| +-+- IRQ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|      0: Exklu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|      1: Zeit-Multiplex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|      2: Dynamisches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|      3: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+----- Impuls erzwingen (1=wa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 Erste gemeinsame (1=wa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rd "0xFF" f�r die Unterbrechungsebene angegeben, wird 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Karte festgelegte Wert von den Tupeln in der Karte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3. PC-Karte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Config(0xFF,0xFF,0xFF,0x4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Auto Configurator sendet eine Anforderung zum Konfigurie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Karte an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Config(0xFF,0xFF,0xFF,0x4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   |    |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   |    |    | | +- CCR: Einstellung f�r Option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   |    |    | +--- CCR: Einstellung f�r Socket-/Kopie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   |    |    +----- CCR: Einstellung f�r Pin-Austausch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   |    +---------- CCR: Einstellung f�r Statu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   +--------------- Vp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+-------------------- V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 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rd "0xFF" f�r Vcc, Vpp1 oder Vpp2 angegeben, wird 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Karte festgelegte Wert von den Tupeln in der Karte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t der Wert f�r die unteren 6 Bit im Optionsregister 0 (N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die Indexinformationen in Tupel 0x1B (Tupe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ationseintrag) automatisch festgelegt.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gleich Null, wird der angegebene Wert festgeleg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informationen im Tupel werden nicht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4. Systemspeicherfenster ab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Window(1,0x000C,0xCA000,0x2000,0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Auto Configurator sendet eine Anforderung zum Abruf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peicherfensters an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Window(1,0x000C,0xCA000,0x200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     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     |       |      +- Feld f�r Fenstergesc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     |       +-------- Speicherfenst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     +---------------- System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+-----------------------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 Fen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151413121110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0 0 0 0 0 0 0 0 x x 0 x x 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   | | +- Spei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   | |    (1=Attrib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   | +--- Aktiviert (1=wahr, 0=inakti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   +----- Breite des Datenp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          (1=16 Bit, 0=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+--------- Gemeinsam (1=wa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 Erste gemeinsame (1=wa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Fensternummer dient zum Abrufen von Systemspeicher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beginnt bei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rd "0xFF" im Feld f�r die Fenstergeschwindigkeit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er f�r die Karte festgelegte Wert von den Tupel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5. Auf Speicher in PC-Karte abbi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MemPage(1,0xCC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Auto Configurator sendet eine Anforderung zum Abbil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peicherfensters auf dem Speicher in einer PC-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MemPage(1,0xCC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+- Offset der Kartenadresse (relative Karten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 Fen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r durch den Befehl "ReqWindow" angegebene Wert wird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6. Systemspeicherfenster frei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Windo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Auto Configurator sendet eine Anforderung zum Freigeben d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Window zugeordneten Systemspeicherfensters an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Window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 Fen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von ReqWindow verwendete Fensternummer sollt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7. Auf Konfigurationsregister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ConfigReg(0,0,#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Auto Configurator sendet eine Anforderung zum Lesen oder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s PC-Karten-Konfigurations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relative Position (Offset) ist ein Wert auf d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Konfiguations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ConfigReg(0,0,#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|  +-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+---- Datenspeich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 Offset Position (relativ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 Aktion (0=Lesen, 1=Schrei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 von einem PC-Karten-Konfiguration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l. Position 0) lesen und in #1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ConfigReg(1,0,#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 von #1 lesen und in das PC-Karten-Konfiguration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ffset Position 0)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8. COM-Nummer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Aktualisiert BIOS-Datenbereich f�r COM-Nummer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sweise von Modemanwendungen verwendet wird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riert eine COM-Nummer beim COM-Treiber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 COM-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i Angabe von "1", "2", "3" oder "4" wird der Wert als COM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ndelt und der zugeh�rige BIOS-Datenbereich wird aktu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S) oder beim COM-Treiber registriert (OS/2)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-Nummer bereits verwendet wird, wird diese Opera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i Angabe von "0xFF" wird der freie BIOS-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alisiert (DOS) oder die freie COM-Nummer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-Treiber registriert (OS/2). Werden bereit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-Nummern verwendet, wird diese Operation nich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t der COM-Treiber nicht installiert, wird die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PC-Karte wird auch dann aktiviert, wenn die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9. COM-Numm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L�scht die durch SetupCOM festgelegte COM-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r BIOS-Datenbereich wird wiederhergestellt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zw. die Registrierung beim COM-Treiber wird gel�scht (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t der COM-Treiber nicht installiert, wird die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0. IBM SCSI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_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Die spezielle Operation f�r die IBM SCSI-Karte wird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ser Befehl kann f�r die Future Domain SCSI Card (SCSI2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1. IBM Token-Ring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_TokenRing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Die spezielle Operation f�r die IBM Token-Ring-Karte wird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_TokenRing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 Ringgeschwindigkeit (M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 Ringgeschwindigkeit wird "4" oder "16"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2. IBM Ethernet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_Ethern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_Ether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Spezielle Operation f�r IBM Ethernet-Karte wird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3. Dat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(#1,0x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Legt Daten in einem Datenspeicherbereich fest (*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#1,0x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-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 Datenspeicher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t 0xF8 in #1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4: Ein Datenspeicherbereich ist ein Bereich mit 1 Byt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r Speicherschreib-/Lesevorg�nge, Anschlu�-Ein-/Ausgab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r einen Datenspeicherbereich kann "#1" bis "#9"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4. Daten in Systemspeicher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Schreibt die Daten in einem Datenspeicherbereich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+- Datenspeich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 Systemspeicher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reibt die Daten von #1 nach 0xCC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5. Daten aus Systemspeicher 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Liest Daten aus dem Systemspeicher und schreibt sie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speicher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+- Datenspeich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 Systemspeicher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st Daten aus 0xCC000 und schreibt sie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6. Ausgabedaten an E/A-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(0xA20,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Gibt die Daten in einem Datenspeicherbereich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/A-Anschlu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(0xA2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+- Datenspeich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 E/A-Anschlu�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bt Daten von #1 auf 0xA20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7. Daten von E/A-Anschlu�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(0xA20,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Gibt Daten vom E/A-Anschlu� ein und schreibt sie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speicher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(0xA2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+- Datenspeich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 E/A-Anschlu�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bt Daten von 0xA20 ein und schreibt sie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8. Logisch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(#1,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Ruft das logische "and" aus den Daten in 2 Datenspeicherbe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und schreibt sie in den Datenspeicher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(#1,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+- Datenspeicherberei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Datenspeicherbereic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ft das logische "and" aus den Daten in #1 und #2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reibt sie in #1. (#1 &lt;- #1 &amp;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19. Logische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(#1,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Ruft das logische "or" aus den Daten in 2 Datenspeicherbe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und schreibt sie in den Datenspeicher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(#1,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+- Datenspeicherberei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 Datenspeicherbereic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ft das logische "or" aus den Daten in #1 und #2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reibt sie in #1. (#1 &lt;- #1 |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0. Bedingter Spru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E(#1,#2,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Sind im Datenspeicherbereich 1 die gleichen Daten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speicherbereich 2 enthalten, erfolgt ei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angegebenen Marke (*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E(#1,#2,$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+-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+---- Datenspeicherberei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 Datenspeicherbereic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d in #1 die gleichen Daten enthalten wie in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folgt ein Sprung zu Marke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5: Soll in der Aktierungs-/Inaktivierungsfolge zu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en gesprungen oder zur�ckgegangen werden,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ge zur der angegebenen Marke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 Marke k�nnen "$1" bis "$9"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1. Bedingter Sprun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NE(#1,#2,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Sind im Datenspeicherbereich 1 nicht die gleichen Daten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speicherbereich 2 enthalten, erfolgt ei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angegebenen Ma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NE(#1,#2,$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+-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+---- Datenspeicherberei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 Datenspeicherbereic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d in #1 nicht die gleichen Daten enthalten wie in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folgt ein Sprung zu Marke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2. Sp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(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Die Folge springt zur angegebenen Ma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 Ma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ung zu Marke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3. M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(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Gibt die Marken im Befehl JumpE, JumpNE oder Jump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l�uterung des Bei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 M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abe der Marke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1-24. Ende der 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  - Die Anweisung "End" kennzeichnet das Ende der 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ngabe dieser Anweisung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ispiel f�r Skript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tart of File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BM PC Card Script File for IBM Auto-Configurato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=1000,2,2000,2,800,2,2000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Modem Card (Common)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MODEM,MD24XC,116E2,118C2,FC2400,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3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Delet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MODEM,MD24XC,116E2,118C2,FC2400,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2F8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Delet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MODEM,MD24XC,116E2,118C2,FC2400,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3E8,0x08,0,0,0,0,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Delet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MODEM,MD24XC,116E2,118C2,FC2400,2460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2E8,0x08,0,0,0,0,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COM(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Delet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IBM SCSI Card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0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140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Future Domain SCSI Card (SCSI2GO)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140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08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IBM 3270 Card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0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2D0,0x10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1,0x000C,0xCE000,0x200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IBM Token Ring Card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A20,0xFF,0,0,0,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20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1,0x000C,0xCA000,0x200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xC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2,0x000C,0xCC000,0x4000,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2,0xCC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TokenRing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 IBM Ethernet Card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D         =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D     =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ID =0x0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rdID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equence =ReqIO(0x300,0x20,0,0,0,0,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IRQ(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Config(0xFF,0xFF,0xFF,0x20,0,0,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1,0x000E,0xCC000,0x4000,0x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x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(#2,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(#1,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(#1,0x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(0xCC000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Ethern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Window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Window(1,0x000C,0xCC000,0x4000,0x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MemPage(1,0x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_Ethern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equence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Dateiend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