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utomatisk konfigurering V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tomatisk konfigurering V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V2.0 er et program som brukes til  klargj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e forskjellige PCMCIA-kort til b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klaringer som ikke er merket med (DOS) eller (OS/2), gjelder for beg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Funksj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 et styreprogram som bruker grensesnitt med Car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gave 2.0/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argjr PCMCIA-kort automatisk nr de blir satt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igjr ressurser, for eksempel I/U-portadresser, avbrudds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systemminne nr kortet blir fj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jr det mulig  sette inn eller fjerne kort mens maskinen 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g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argjr kortet basert p en fil (SCRIPT-fil) der opplysnin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ssurs/sekvens er beskr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tter opptil 8 spor for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 ogs hjelpe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: Funksjonen Automatisk konfigurering gjr det mulig  sette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fjerne et PCMCIA-kort nr som helst, men det er ikke sik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yreprogrammet/applikasjonen til kortet sttter d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 opp i dokumentasjonen for kortet/styreprogrammet/applikasj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Endringer fra Automatisk konfigurering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V2.0 har flere nye funksjo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Mindre minnefast del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minnefaste delen er redusert fra 13 kB til 7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CRIPT-filer for klargjring av mange typer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programmet skal klargjre PCMCIA-kort som ikke er registr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matisk konfigurering, bruker det en SCRIPT-fil der til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urs og sekvens er beskre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efinere lydsignal for fire sta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gir et lydsignal nr et PCMCIA-kort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t inn/fjernet og klargjort/ikke klargj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kerne kan endre lydsigna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: Det er ikke mulig  bruke en INI-fil for V1.0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Klargjorte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CMCIA.CRD finner du en liste over PCMCIA-kort som kan klargj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 Automatisk konfigurering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Installere Automatisk konfigurering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ingsprogrammet installerer Automatisk konfigurering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tilhrende moduler og oppdatere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nfor ser du hvordan CONFIG.SYS blir oppda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empel p DO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AUTODRV.SYS  &lt;- Automatisk 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empel p OS/2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AUTODRV2.SYS          &lt;- Automatisk 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CRIPT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 SCRIPT-fil finnes det opplysninger for gjenkjennelse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CIA-kort, ressurser (I/U-porter, et avbruddsniv, systemminne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idere) som skal tildeles, og en sekvens for klargjring av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hjelpeprogram for Automatisk konfigurering V2.0 analys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holdet i SCRIPT-filen og registrerer den i Automatisk konfigur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klargjr hvert PCMCIA-kort slik det er oppg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 registrerte opplysnin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standard klargjr Automatisk konfigurering nesten alle modem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 IBM SCSI-kortet. I DOS klargjr det IBM 3270-kortet 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u har andre PCMCIA-kort du vil klargjre, leser du "5-1 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CRIPT-f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  Lag en SCRIPT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er SCRIPT-filer for noen typer PCMCIA-kort i katalo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er installert. Nr du velger SCRIPT-fi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MCIA-kort du vil klargjre fra hjelpeprogrammet, bli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rettet en SCRIPT-fil (AUTODRV.SCR (DOS), AUTODRV2.SCR (OS/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u ikke finner en SCRIPT-fil for et PCMCIA-kort som du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rgjre, leser du "5-2 Tilfye SCRIPT-fil for nytt PCMCIA-k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tter analyserer hjelpeprogrammet SCRIPT-filen og regist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i Automatisk konfigur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systemet er startet p nytt, kan du bruke PCMCIA-korten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beskrevet i SCRIPT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  Tilfye SCRIPT-fil for nytt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"7  Skrive en SCRIPT-fil" ser du hvordan du opp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lysningene for det nye PCMCIA-kortet. Deretter gj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samme som i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: IKKE glem  skrive "End" p den siste linj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Hjelpeprogram for Automatisk 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jelpeprogrammet for Automatisk konfigurering har flere funksj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vis du vil vite mer om Windows eller OS/2, kan du sl op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sjonen for Hjelpeprogram for Automatisk konfigure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sjoner i hjelpeprogrammet for Automatisk konfigur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ksjon for  velge SCRIPT-filer for PCMCIA-kort og l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fil av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ksjon for  analysere SCRIPT-filen og registrer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utomatisk konfigur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-funksjoner for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ksjon for  registrere innholdet av SCRIPT-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utomatisk konfigurering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  DOS-hjelpeprogram for Automatisk 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k registrerer du innholdet i SCRIPT-fil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om forklart i "5  SCRIPT-fil", oppretter du SCRIPT-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RV.SCR ved  samle SCRIPT-filene for PCMCIA-korte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 klargj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kriv dette fra DOS-klarmeld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kk p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 merke til at hjelpeprogrammet (AUTOUTL.EXE), SCRIPT-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AUTODRV.SCR) og Automatisk konfigurering (AUTODRV.SYS) m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mme k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Hvis SCRIPT-filen har en feil, blir det vist en m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t den og prv ig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Skrive SCRIPT-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u ikke finner en eksisterende SCRIPT-fil du vil bruke 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rgjre et PCMCIA-kort, eller hvis du vil endre parameter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-filene, leser du dette avsn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: Nkkelord (CardID, FunctionID og s videre) blir beskr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 kolonne 1 til 15, og "=" (likhetstegn) blir beskrev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nn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ommandoer, parametere og s videre ska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beskrevet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  Frste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Denne linjen brukes til  sikre at en SCRIPT-fil er for Automat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figurering V2.0. Denne linjen m IKKE slettes eller e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2  Kommentar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En linje som inneholder ";" (semikolon) i den frste kolo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en kommentarli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3  Lyd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Frevkensen(Hz) og varigheten til et lydsignal blir oppg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sk konfigurering gir et lydsignal for disse status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ble fj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ble satt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ble klar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ble ikke klar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Kort ble ikke klargjort" betyr "Det oppstod en fe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et kort ikke stttes, gir ikke Automatisk 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 lyd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+- Kort ble ikke klar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+------- Kort ble klar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 Kort ble fj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Kort ble satt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Frekvens,Varighet" for hver status m besk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u ikke vil ha noe lydsignal for en status, oppg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null) som frek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Beep"-setningen er ndvendig, og skal IKKE flyttes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j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4  Kort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ruker en streng i tuppel(*2) 0x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iv 1 versjon/produktinformasjons-tuppel) til  finne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lket kort som blir satt inn. Strengen(e) blir beskre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kort-ID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jen skiller mellom store og sm bokstaver. "MODEM" o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ikke det s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komma) brukes som et skilletegn nr flere kort-IDer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re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blanktegn) behandles som en del av kort-IDen. Du m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ve inn undvendige blanktegn. (Blanktegn p slutten av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je blir ikke behandlet som en del av kort-I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 totale lengden for CardID er under 64 tegn, inklu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ndo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  Generelle modem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4XC    OMRON faks/data-modem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E2     OKI Modem-kort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C2     OKI Modem-kort Faks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Et PCMCIA-kort inneholder opplysninger om for eksempel na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g funksjoner. Omrdet med kortopplysninger inn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ker med datablokker som kalles "tupler". Hver tuppel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kjellige typer opplysn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5  Funksjons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vis det ikke er noen streng som beskrives som kort-ID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pel 0x15 i kortet, bruker Automatisk konfigurerin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i i tuppel 0x21 (funksjons-ID-tuppel) til  finne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lket kort som er satt inn. Verdien blir beskrev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sjons-IDen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du ikke vil bruke en funksjons-ID til  identifise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, oppgir du "0xFF" for Function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x" representerer verdien i heksadesimal. "0x10" 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sempel heksadesimal 10 (desimal 16), og "10" er desima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2      Seriel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6  Produsent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vis Automatisk konfigurering finner en streng som er beskrev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-IDen i tuppel 0x15 i det innsatte kortet, eller en verdi so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revet som funksjons-IDen i tuppel 0x21 i kortet, kontroll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 verdien i tuppel 0x20 (tuppel for produsent-ID) for  finne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lket kort som er satt inn. Verdien er beskrev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sent-ID 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du ikke vil bruke en produsent-ID til  identifisere kor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gir du "0xFFFF" for Manufactur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7  Kort-ID for ikke  klargjre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Nr strengen for IgnoreCardID er i tuppel 0x15, klargj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k konfigurering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jen skiller mellom store og sm bokstaver. "SDLC" og "Sdl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ikke det s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komma) brukes som et skilletegn nr flere kort-IDer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re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blanktegn) behandles som en del av kort-IDen. Du m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ve inn undvendige blanktegn. (Blanktegn p slutten av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je blir ikke behandlet som en del av kort-I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r IgnoreCardID ikke er ndvendig, skriver du ing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 totale lengden for CardID er under 64 tegn, inklu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ndo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LC        IBM PCMCIA SDLC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R   IBM PCMCIA serielt IR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Roland PCMCIA-lyd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8  Klargjrings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ekvensen som brukes til  klargjre et PCMCIA-kort,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revet etter parameteren "En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mmandoer for klargjringssekvensen skal starte fra k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9  Utkoblings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ekvensen som brukes til  koble ut et PCMCIA-kort nr det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t ut, blir beskrevet etter parameteren "Dis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ommandoer for utkoblingssekvensen skal starte fra k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surser (I/U-port, et avbruddsniv eller systemminne) som 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rt av kommandoene ReqIO, ReqIRQ, ReqConfig og ReqWind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rgjringssekvensen, blir frigitt nr PCMCIA-kortet blir tatt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3) Siden Automatisk konfigurering gjr dette automatisk, tr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ikke  beskrive operasjonen i utkoblingssekv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Siden ressursene blir frigitt nr PCMCIA-kortet blir tatt 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 et annet PCMCIA-kort bruke dem nr det blir satt 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0  Slutten av SCRIPT-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"End" betyr slutten av SCRIPT-filen og er ndv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End" blir beskrevet som slutten av en sekvens ogs (fork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ere, men "End" for slutten av SCRIPT-filen starter fra kolon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  Kommandoer for klargjrings-/utkoblings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e kommandoene blir brukt i klargjrings-/utkoblingssekv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  Hente adresse til I/U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tilde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U-portadresse for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+- Antall I/U-adresselin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+--- Attribut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+----- Antall tilgrensende por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+------- Startportadresse for 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+--------- Attribut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 Antall tilgrensende por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 Startportadresse for 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ter 1/Attribut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+- Delt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 Frste delte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Tvinge tilgang med tiln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Databanebredde for I/U-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=16-biters, 0=8-bi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0" ska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0 (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er 1 eller 0 (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"0xFF" er oppgitt for antall I/U-adresselinjer, for tilgren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r 1 eller for tilgrensende porter 2, blir verdien so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t for kortet, tildelt fra tuplene i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  Hente avbrudds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he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bruddsniv (IRQ) for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Avbrudds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+- IRQ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0: Eksklu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1: Tidsmultipleks 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2: Dynamisk 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3: Reser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Tvinge puls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Frste delte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"0xFF" er oppgitt for spesifisereet, blir verdien so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t for kortet, tildelt fra tuplene i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3. Konfigurere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konfigu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+- CCR: Optio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+--- CCR: Socket/Cop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+----- CCR: Pin Replace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+---------- CCR: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"0xFF" er oppgitt for Vcc, Vpp1 eller Vpp2, blir verdien so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t for kortet, tildelt fra tuplene i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verdien for de 6 nederste bitene i Option register er 0 (nu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r indeksinformasjonen i tuppel 0x1B (konfigurasjonsposttuppe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t automatisk. Hvis den ikke er 0, blir den oppgitte ver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t, og indeksinformasjonen i tuppelen blir da ikke def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4. Hente systemminnev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hen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minnevindu til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+- Vindushastig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+-------- Strrelse p minnev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+---------------- Sta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 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Vindu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+- Minn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   (1=attribu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+--- Klargjort (1=sann, 0=deakti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+----- Bredde p datab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(1=16 biter, 0=8 b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 Delt (1=s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 Frste delte (1=s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ndusnummeret brukes til  hente systemminnevind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ene starter fr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"0xFF" er oppgitt i feltet for vindushastighet, blir ver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er definert for kortet, tildelt fra tuplene i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5  Definere til minne p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define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minnevindu til minnet p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Relativ adresse til 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Vindu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dien som er oppgitt av "ReqWindow"-kommandoen blir b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6. Frigi systemminnevi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ber Card Services om  fr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minnevinduet som ble tildelt av Req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Vindu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ndusnummeret som brukes av ReqWindow, skal oppg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7  Tilgang til konfigurasjon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Automatisk konfigurering prver  lese eller sk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figurasjonregisteret til et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 relative posisjonen regnes fra starten p konfigurasjonsregistr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+- Reser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 Relativ posis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Handling (0=Lese, 1=Sk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ata fra konfigurasjonsregisteret til et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ativ posisjon 0) og skriv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 data fra #1 og skrive dem i konfigurasjonsregist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et PCMCIA-kort (relativ posisjon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8  Definer COM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Oppdaterer BIOS-dataomrde for et COM-nummer som for eks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kes av modemapplikasjoner.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erer et COM-nummer til COM-styreprogrammet.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COM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r du oppgir "1", "2", "3" eller "4", blir verdien behandl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OM-nummer, og BIOS-dataomrdet for den blir oppdatert (DOS)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r registrert til COM-styreprogrammet (OS/2). Hvis COM-numm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i bruk allerede, blir ikke denne operasjonen utf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du oppgir "0xFF", blir det ubrukte omrdet i BIOS-dataom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datert (DOS), eller det ubrukte COM-nummeret blir registrert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styreprogrammet (OS/2). Hvis alle COM-numrene er brukt allere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r ikke denne operasjonen utf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COM-styreprogrammet ikke er installert, blir ikke d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sjonen utf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v om denne operasjonen ikke blir utfrt, blir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rgj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9  Slette COM-numm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letter COM-nummeret som er definert av Setup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OS-dataomrdet blir gjenopprettet (DOS), eller registreringen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styreprogrammet blir slettet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vis COM-styreprogrammet ikke er installert, blir ikke d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sjonen utf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0  IBM SCSI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Denne kommandoen gjelder bare for IBM SCSI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ne kommandoen kan brukes for Future Domain SCSI-kortet 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1  IBM Token Ring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Denne kommandoen gjelder bare for IBM Token Ring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Ringhastighet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pgi "4" eller "16" som ringhast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2  IBM Ethernet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Denne kommandoen gjelder bare for IBM Ethernet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3  Define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Definerer data i i datalagringsomrdet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rer 0xF8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Datalagringsomrdet er et omrde der 1 byte med dat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kes av lesing/skriving av minne, port inn/ut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 funksjoner, blir lag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kan oppgi "#1" til "#9" for datalagringsom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4  Skrive data til systemmi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kriver dataene i datalagringsomrdet til system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Systemmin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ver data i #1 til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5  Lese data fra systemmi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Leser data fra systemminnet og skriver det 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agringsom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Systemminn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er data fra 0xCC000 og skriver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6  Sende data til I/U-p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ender dataene i et datalagringsomrde til I/U-p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I/U-po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data i #1 til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7  Motta data fra I/U-p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Mottar data fra I/U-porten og skriver dem i et datalagringsom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I/U-po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tar data fra 0xA20 og skriver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8  Log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enter logisk "and" fra dataene i 2 datalagringsomrder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ver dem i datalagringsom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atalagr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Datalagr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ter logisk "and" fra dataene i #1 og #2 og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i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9  Log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enter logisk "or" fra dataene i 2 datalagringsomrder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iver dem i datalagringsom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atalagr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Datalagr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ter logisk "or" fra dataene i #1 og #2 og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i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0  Betinget hop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vis dataene i datalagringsomrde 1 er lik dataene i datalagr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gr sekvensen til det oppgitte navnet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Navn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Datalagr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Datalagr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ataene i #1 er lik dataene i #2, gr sekvensen til nav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: Hvis du vil hoppe eller g tilbake til noen operasjon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rgjringssekvensen, kan sekvensen hoppe tilbake til na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oppg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1" til "$9" kan brukes som dette nav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1  Betinget ho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Hvis dataene i datalagringsomrde 1 ikke er lik datae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agringsomrde 2, gr sekvensen til det oppgitte nav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Navn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Datalagr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Datalagr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is dataene i #1 ikke er lik dataene i #2, gr sekv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nav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2  H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Sekvensen gr til det oppgitte nav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avn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til nav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3  N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Oppgir navnet som er oppgitt i kommandoen JumpE, JumpNE eller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klaring til eksempe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avn 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gi nav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4  Slutt p sekv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:   - "End" betyr slutten av sekvensen og er ndv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Eksempel p SCRIPT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Start of File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End of File 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