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BOOT2:  A reboot utility for OS/2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BOO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REBOOTDR.SYS and REBOOT2.EXE to a convenient place (her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it's the root directory C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CONFIG.SYS file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REBOOTD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and you should see the message "OS/2 reboo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Type REBOOT2 to reboo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just type REBOOT2 to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