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  <w:tab/>
        <w:t xml:space="preserve">  GO! v.1.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(Rev. 93/11/2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3-94 by 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tool I have written to test some OS/2 API calls. GO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how you a list of processes, to switch to or kil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It is running on the command-line and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ny future plans for GO!, but if you want i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upcoming versions, feel free to write an email to m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eedback keeps the development of a program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Kai Uwe Rommel for his informations about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QProcStatus() call. They can be found on ftp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tp.cdr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vailabl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?</w:t>
        <w:tab/>
        <w:tab/>
        <w:tab/>
        <w:t xml:space="preserve">     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h</w:t>
        <w:tab/>
        <w:tab/>
        <w:tab/>
        <w:t xml:space="preserve">     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</w:t>
        <w:tab/>
        <w:tab/>
        <w:tab/>
        <w:t xml:space="preserve">      Show a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.exe pl </w:t>
        <w:tab/>
        <w:tab/>
        <w:t xml:space="preserve">      Show a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someunknownparameter     Show a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.exe tl </w:t>
        <w:tab/>
        <w:tab/>
        <w:t xml:space="preserve">      Show a list of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tl &lt;exe-name&gt;</w:t>
        <w:tab/>
        <w:t xml:space="preserve">      Show a list of &lt;exe-name&gt;'s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.exe sl </w:t>
        <w:tab/>
        <w:tab/>
        <w:t xml:space="preserve">      Show a list of all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.exe sm </w:t>
        <w:tab/>
        <w:tab/>
        <w:t xml:space="preserve">      Show a list of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.exe ml </w:t>
        <w:tab/>
        <w:tab/>
        <w:t xml:space="preserve">      Show a list of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.exe mt </w:t>
        <w:tab/>
        <w:tab/>
        <w:t xml:space="preserve">      Show the complete module dependenc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mt &lt;exe-name&gt;</w:t>
        <w:tab/>
        <w:t xml:space="preserve">      Show the module dep. tree of &lt;exe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j &lt;pid-number&gt;</w:t>
        <w:tab/>
        <w:t xml:space="preserve">      Jump to process. Supply a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j &lt;exe-name&gt;</w:t>
        <w:tab/>
        <w:t xml:space="preserve">      Jump to process. Supply an .EX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k &lt;pid-number&gt;</w:t>
        <w:tab/>
        <w:t xml:space="preserve">      Kill a process. Supply a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k &lt;exe-name&gt;</w:t>
        <w:tab/>
        <w:t xml:space="preserve">      Kill a process. Supply an .EX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the .EXE extension in the &lt;exe-name&gt; paramet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zy as 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jumping/ki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EPM (the Enhanced Editor) is running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is EPM.EXE and its process ID is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witch to this applicatio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 j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go j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go j 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 k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go k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go k 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exits with a return code of 0, if everything is fi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GO! isn't able to determine the PID of a given ex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kill/switch to a process. In these cases GO!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 of 1 (Can't kill or switch to given Process I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return code of 2 (Can't find Process ID for given exe-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for the return codes in your batch-file (using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LEVEL statement) or in the prompt of 4OS2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4OS2 and if you have put the errorlevel-macro in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See your Commandline-Shell Manual or the 4OS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. Of course GO! shows an error-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provided as is, with no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. GO! is only guaranteed to occupy disk space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and distribute the GO! archive freely, provided no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ten Wimmer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write to cawim@train.oc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