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Monitor is not a free program,  but rather i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hareware for purposes of evaluation. You have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this product for up to 30 days before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cense of SwapMonitor can be purchased for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through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registration ID: 7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Display the selected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order by voice, letter, fax, modem, intern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MT Micro" (see Order form for the details or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Orders To: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1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mington, NC 2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 Orders: 9:00am - 7:00pm EST (-5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800  414-4268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910) 791-7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 Orders: (910) 350-2937  24 hou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Orders via modem: (910) 350-8061  10 lines, all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910) 799-0923 Direct 28.8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Orders: GO SWREG, select ID=7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and general order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a AOL: bmt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a Compuserve: Thomas Bradford,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Internet: orders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brad@wilmingt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also: http://www.wilmington.net/bmt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: ftp://ftp.wilmington.net (anonym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automatically notified of your on-line registration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 E-Mail acknoledgment of your order within two business d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license number. Entering this licens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Monitor will immediately convert your copy into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SwapMoni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