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-Clone Object Stub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6 Sleepless Nigh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my distribution policy and information on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shareware distributor, you have permission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product 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dentify it a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put this program on a CD-ROM, archive this program, un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use your own installation routines, and include it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same diskette as long as your installation program copi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    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lone20.exe             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txt                 same directory as oclone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frm.txt               same directory as oclone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same directory as oclone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                same directory as oclone2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re.txt               same directory as oclone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I send copies of major revisions of software to distribu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ified me of their interest.  If you are a catalo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 of the catalog in which the program ap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with a copy of the diskette(s) containing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distribute; I will send you a copy of any maj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ob Broad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415 Enclav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shville, TN 37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Greatwi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-*-*-*-*-*-*-*-*-*-*-*-*-*-*-*-*-*-*-*-*-*-*-*-*-*-*-*-*-*-*-*-*-*-*-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O-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oclone20.zip (ocloneXX where XX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hareware, OS/2, Development, C++, Object,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OS/2 and ant other compiler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E-mail,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development c++ Rob Broadhead Sleeples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ware 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OClone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ub code generator currentl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class and later generate .c and .h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that class in C++.  There is ver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ation so it works for most standard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great tool for removing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ndant chores from Object-Oriente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