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 </w:t>
      </w:r>
      <w:r>
        <w:rPr/>
        <w:t>"�������/�������� �� ������� 1.88 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1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: �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 </w:t>
      </w:r>
      <w:r>
        <w:rPr/>
        <w:t>"shareware" (����� ����������� ��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 </w:t>
      </w:r>
      <w:r>
        <w:rPr/>
        <w:t>OS2_1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 ��������� </w:t>
      </w:r>
      <w:r>
        <w:rPr/>
        <w:t xml:space="preserve">3.5" ������� HD ��� ������ 1.88 Mb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MS-DOS � ������ �� �������� AT 286 � ������. H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.44 Mb ������� ����������. ��������� �� 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 xml:space="preserve">. ��������� �� ��������� � ������� "device=os2_188.exe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. ��� ��������� ��������� �� ��������� 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��</w:t>
      </w:r>
      <w:r>
        <w:rPr/>
        <w:t>, � ����� �� �� ������. (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��� ���������� �� A:, B:, C: � �.�., � ����������� - 0,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,12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_188.EXE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#  -  ���� �� ������� 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#  -  ������ ���� �������,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-  ��������� �� �������� int 13h (�� �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Norton Utilit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 device=c:\188\os2_188.exe /d:1 /r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H���H��: ��������� �� ����� �������� ���� ���������� �� � AT 286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XT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 </w:t>
      </w:r>
      <w:r>
        <w:rPr/>
        <w:t>F188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���� �������� �� ������� </w:t>
      </w:r>
      <w:r>
        <w:rPr/>
        <w:t xml:space="preserve">1.88 Mb. �� ���� � �� AT 28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1.44 Mb ���������� �� ���������� ����������� 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</w:t>
      </w:r>
      <w:r>
        <w:rPr/>
        <w:t>. F188O 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- ������� ��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- ����� ����������� ��� �������� (��������� 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:#   - ���� �� ���������� ����� �� ����������� ��� ������ 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#   - ������ ���� �������, �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#   - ������ ���� �� ��������� ( &lt;=82, �� ������������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lbl - 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- �������� ��������� ����������� � ������ 1.10b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</w:t>
      </w:r>
      <w:r>
        <w:rPr/>
        <w:t>OS/2 Warp 3 (��� �� ������� ������������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 f188o r:1 d:1 v:Disk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 �� ���������� � </w:t>
      </w:r>
      <w:r>
        <w:rPr/>
        <w:t xml:space="preserve">OS/2 Warp 3.0 XDF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 ����������� � 80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 ������� </w:t>
      </w:r>
      <w:r>
        <w:rPr/>
        <w:t>1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: 80 �������, 2 ������, 23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�: boot ������  - 1, ��� ����� �� FAT, 11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4 �������� � �������� ���������� (14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 ����������� ��������� �� ��������� � </w:t>
      </w:r>
      <w:r>
        <w:rPr/>
        <w:t>23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</w:t>
      </w:r>
      <w:r>
        <w:rPr/>
        <w:t xml:space="preserve">2 ������ ��������� ������ �� ���������� �� ����� � FD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1.88 Mb ������� ������������ ���������� ����������,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3.5" HD �������. ���������� ��������� �� ������ ����� 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��</w:t>
      </w:r>
      <w:r>
        <w:rPr/>
        <w:t>. �� ���������� FDFormat ��� 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�����</w:t>
      </w:r>
      <w:r>
        <w:rPr/>
        <w:t>, �� ��������� �������� 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 ���������</w:t>
      </w:r>
      <w:r>
        <w:rPr/>
        <w:t xml:space="preserve">. ���� �� ���������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 �� ������� </w:t>
      </w:r>
      <w:r>
        <w:rPr/>
        <w:t>(�� ��� 'Sector not found'), �� 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(������ �� ���� 'Data error' �� �� ��������). F188O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 �������� � ������������ �����</w:t>
      </w:r>
      <w:r>
        <w:rPr/>
        <w:t xml:space="preserve">. ��������� 1.88 Mb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>-����� �� ������������ 1.44 Mb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 ��� ���������� ����������</w:t>
      </w:r>
      <w:r>
        <w:rPr/>
        <w:t xml:space="preserve">. ���� �� ��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</w:t>
      </w:r>
      <w:r>
        <w:rPr/>
        <w:t>, �� �� ���� ��������� �� 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 �������� ������ �� �� ����������� �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_188.EXE � F188O.EXE �� ���������� � ������� �������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Scan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MS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D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t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N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Dis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, PKZIP 2.04g, UC2 R2, RAR 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3.0 XDF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 ��������</w:t>
      </w:r>
      <w:r>
        <w:rPr/>
        <w:t>, �� ����� ���������� ������� � ����� ��-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 ���������� ������ ���������</w:t>
      </w:r>
      <w:r>
        <w:rPr/>
        <w:t>. �������� 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�����)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 �� ��������������� ���� ����������</w:t>
      </w:r>
      <w:r>
        <w:rPr/>
        <w:t>, 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� �����</w:t>
      </w:r>
      <w:r>
        <w:rPr/>
        <w:t xml:space="preserve">, �� ��������� ����� ��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S2_188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188O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88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88B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'S.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 ������� ����������� �� �������</w:t>
      </w:r>
      <w:r>
        <w:rPr/>
        <w:t xml:space="preserve">, ����� 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 ��� ����� ��� �� �������</w:t>
      </w:r>
      <w:r>
        <w:rPr/>
        <w:t xml:space="preserve">, 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-������: ������������ �� ���� �������� � ������� � ���� �� 30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 ��������</w:t>
      </w:r>
      <w:r>
        <w:rPr/>
        <w:t>. ���� ������ �� �� ���� �� 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 � ������ �� ���������� �� �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���� ����</w:t>
      </w:r>
      <w:r>
        <w:rPr/>
        <w:t xml:space="preserve">. �� ������ ���� �� � $2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����� </w:t>
      </w:r>
      <w:r>
        <w:rPr/>
        <w:t>$7 (�� �������� �� �H�). ���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 �� �������� ����������. � ���������� 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 �� �� ��������� ������ ���� 30-� 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���</w:t>
      </w:r>
      <w:r>
        <w:rPr/>
        <w:t>. ��������, �� shareware ���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��������, �� ����������� �� ����� �� �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�� �� ���������� ����� � ��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 </w:t>
      </w:r>
      <w:r>
        <w:rPr/>
        <w:t>fidonet      2:35/2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 </w:t>
      </w:r>
      <w:r>
        <w:rPr/>
        <w:t>FidoClassic  2:3500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: �����, ��. "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. 101, ��. �, ��.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. 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. 02/ 71-99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. "������" �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. 042/ 2-76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