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e OBLITERATES data, which deleting does not.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assigns its data to the free pool of the disk.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 data actually gets re-used by another file, the dat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CAN BE READ BY ANYONE with a simple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writes data over your file BEFORE deleting it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 that some data wipers leave the directory entry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This is a bad oversight. Any disk editor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you were using. How would you feel, if after WIPING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laying back content and secure, someone asked you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ile named NAKED.GIF or "Eat Me You Stud Muffin" (HPF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FFS.123 or THE_BOSS.SUK. The leading commercial DOS filewi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PE also RENAMES the file to "MAGUMBA$" before delet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ver checks, they will just see that you had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GUMBA$. 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ipe &lt;filespec&gt; &lt;filespec&gt; ... &lt;drivespec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r +s = d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or +r, /z or +z  Rambo Mode, take out EVERYTHING. Wip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Read Only files also (/z ad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 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q, +q, /p or +p = Query, Ask about each wipe (/p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OS/2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or +d = DryRun, Do everything except don't wip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pre-check what is going to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or +f = Wipe unused/free space ( takes a whi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=&lt;string&gt; Wipe/Overwrite using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= Dont Delete, just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o you can manually inspect wipe quality before dele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=&lt;number of passes&gt; how many times to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number of passe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runs at VERY HIGH priority which will effective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useable until it finishes. This is so you can wi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f Big Brother is bashing dow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d: e: /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all free/unused space on drives e: and d:. This w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but it will wipe out any free po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c:\junk\*.* /r 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files from c:\junk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secret.txt -d "w=TOO LATE SUCKER, I'VE BEEN WIP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ecret.txt with the string "TOO LATE SUCKER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" but don't delete it. This is so you can check to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properly before you flush, er, I mean delete,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