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dent OS/2  Display Driver (version TA01.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ta 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c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using Trident display adapter. Currently, Tr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drivers support the following resolutions with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24x768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80x1024x256 (2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0x480x6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0x600x65K   (2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24x768x65K  (2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0x480x16.7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Go to Driver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un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Trident Microsystem, 1994,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