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kelinks.exe is a little utillity to generate HTML pages from a special script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created because i wanted a utillity to help me create the link section on my home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is freeware and can't be freely distibuted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the program in the following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links &lt;infile&gt; &lt;Out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infile&gt; is a script file and &lt;outfile&gt; is a HTM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ttle example to show how i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 Start of script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:DEF BeforeRef &lt;IMG SRC="Dot.gi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:DEF PreRef &lt;A HREF="</w:t>
      </w:r>
    </w:p>
    <w:p>
      <w:pPr>
        <w:pStyle w:val="PreformattedText"/>
        <w:bidi w:val="0"/>
        <w:spacing w:before="0" w:after="0"/>
        <w:jc w:val="left"/>
        <w:rPr/>
      </w:pPr>
      <w:r>
        <w:rPr/>
        <w:t>:DEF PostRef 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:DEF PostTxt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: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: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: http:\\www.ib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: IBM's Hom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: http:\\www.software.ib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: IBM's Software Hom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: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: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End of script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will generate the following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Dot.gi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\\www.ibm.com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's Homepag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Dot.gi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\\www.software.ibm.com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's Software Homepag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language includes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TML     , Define an HTML block to insert in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NK     , Define Links with two type of descrip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FILE     , Define a HTML file to insert into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:INCLUDE  , Define a scriptfile to include in th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EF      , Define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ATE     , Insert todays date into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:HTM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ML 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: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:FI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IL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:INCLUD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INCLUDE &lt;Script 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:LINK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: &lt;link&gt;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: &lt;Text lin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SC: &lt;Text lin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n the REF,TXT,DSC lines are insert in the following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EFORE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REF&gt;&lt;link&gt;&lt;POS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FTER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TXT&gt;&lt;Text line 1&gt;&lt;POSTT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DSC&gt;&lt;Text line 2&gt;&lt;POSTDS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EFOREREF&gt;,&lt;AFTERREF&gt;,&lt;PRE*&gt;,&lt;POST*&gt; are strings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:DE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:DE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strings to insert before and after REF,TXT,DSC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EF &lt;Keyword&gt;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REF : Line to be insertet before REF: argument in :LINK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REF  : Line to be insertet after REF: argument in :LINK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REF    : String to be insertet before REF: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REF   : String to be insertet after REF: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TXT    : String to be insertet before TXT: argumen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TXT   : String to be insertet after TXT: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SC    : String to be insertet before DSC: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DSC   : String to be insertet after DSC: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links wa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 Laurid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: TimLau@dk-online.d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 sent me a mai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